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06.11.2018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1-летнего жителя                   г. Кириши Цыганова Александра и 26-летнего жителя пос. Глажево Киришского района Ленинградской области Владимирова Дмитрия. Они признаны виновными в совершении преступления, предусмотренного ч. 3 ст. 256 Уголовного кодекса Российской Федерации – «Незаконная добыча (вылов) водных биологических ресурсов, с применением самоходного транспортного плавающего средства и других запрещенных орудий и способов массового истребления водных биологических ресурсов в местах нереста и на миграционных путях к ним, группой лиц по предварительному сговору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29.04.2018 в вечернее время подсудимые, находясь на берегу реки Сясь в с. Колчаново Волховского района, используя запрещенное орудие лова – «волокушу», с применением резиновой лодки под мотором, не имея соответствующих разрешений, совершили незаконный лов рыбы–корюшка в количестве 464 экземпляра, причинив тем самым ущерб Северо-Западному территориальному управлению Федерального агентства по рыболовству в размере 9 280 рублей, а также ущерб природным ресурсам в виде травматизации и гибели отложенной оплодотворенной икры рыбы-корюшка с нарушением целостности донной фауны от использования «волокуши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ы признаны виновными в совершении преступления, предусмотренного ч. 3 ст. 256 Уголовного кодекса Российской Федерации и каждый приговорен к штрафу в размере 120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1.2018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0:00Z</dcterms:created>
  <dc:creator>Admin</dc:creator>
  <dc:description/>
  <cp:keywords/>
  <dc:language>en-US</dc:language>
  <cp:lastModifiedBy>Прокурор</cp:lastModifiedBy>
  <cp:lastPrinted>2018-11-08T15:39:00Z</cp:lastPrinted>
  <dcterms:modified xsi:type="dcterms:W3CDTF">2018-11-08T12:40:00Z</dcterms:modified>
  <cp:revision>2</cp:revision>
  <dc:subject/>
  <dc:title>           СОГЛАСОВАНО</dc:title>
</cp:coreProperties>
</file>